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Heli tn 6, 12618 Tallinn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2-2, Ülenurme,  61714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657 38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astrid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Sepametsa tee 2, 4, 6, 8, 10, 12, 14, 16 ja 18 kinnistute</w:t>
            </w:r>
          </w:p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liitumine elektrivõrguga, Jõgisoo küla, Saue vald,</w:t>
            </w:r>
          </w:p>
          <w:p>
            <w:pPr>
              <w:pStyle w:val="Normal"/>
              <w:ind w:left="57" w:hanging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Harju maakond. Tööprojekt LR017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20-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116 Kanama-Jõgisoo maantee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akaabli paigaldus paralleelselt teemaaga 1,95-2,14 kilomeetril ristumine 1,95 kilomeetril</w:t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Maakaabli paigaldus paralleelselt ja ristumine maanteega. Läbiviimise aeg teadmata.</w:t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Astrid Kesküla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2"/>
                <w:szCs w:val="20"/>
                <w:lang w:val="en-US" w:eastAsia="en-US"/>
              </w:rPr>
              <w:t>31.05.2022</w:t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1:06:00Z</dcterms:created>
  <dc:creator>Ants</dc:creator>
  <dc:description/>
  <cp:keywords/>
  <dc:language>en-US</dc:language>
  <cp:lastModifiedBy>Astrid</cp:lastModifiedBy>
  <cp:lastPrinted>2021-03-01T16:44:00Z</cp:lastPrinted>
  <dcterms:modified xsi:type="dcterms:W3CDTF">2022-05-31T12:14:00Z</dcterms:modified>
  <cp:revision>30</cp:revision>
  <dc:subject/>
  <dc:title>KOOSKÕLASTUSE  TAOTLUS     NR</dc:title>
</cp:coreProperties>
</file>